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Organizacja wypoczynku letniego nad Morzem Bałtyckim, w formie kolonijnej dla dzieci i młodzieży z terenu Gminy Żelazków w okresie wakacji 2024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4-04-15T09:28:00Z</dcterms:modified>
  <cp:revision>41</cp:revision>
  <dc:subject/>
  <dc:title/>
</cp:coreProperties>
</file>